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rFonts w:ascii="Comic Sans MS" w:hAnsi="Comic Sans MS" w:cs="Comic Sans MS"/>
          <w:sz w:val="22"/>
          <w:szCs w:val="22"/>
        </w:rPr>
      </w:pPr>
      <w:r>
        <w:rPr>
          <w:rFonts w:cs="Comic Sans MS" w:ascii="Comic Sans MS" w:hAnsi="Comic Sans MS"/>
          <w:sz w:val="22"/>
          <w:szCs w:val="22"/>
        </w:rPr>
        <w:t xml:space="preserve">August 24, 2012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Dear Parents,</w:t>
        <w:tab/>
        <w:tab/>
        <w:tab/>
        <w:tab/>
        <w:tab/>
        <w:tab/>
        <w:tab/>
      </w:r>
    </w:p>
    <w:p>
      <w:pPr>
        <w:pStyle w:val="BodyText2"/>
        <w:rPr>
          <w:rFonts w:ascii="Comic Sans MS" w:hAnsi="Comic Sans MS" w:cs="Comic Sans MS"/>
          <w:sz w:val="22"/>
          <w:szCs w:val="22"/>
        </w:rPr>
      </w:pPr>
      <w:r>
        <w:rPr>
          <w:rFonts w:cs="Comic Sans MS"/>
          <w:sz w:val="22"/>
          <w:szCs w:val="22"/>
        </w:rPr>
      </w:r>
    </w:p>
    <w:p>
      <w:pPr>
        <w:pStyle w:val="BodyText2"/>
        <w:rPr/>
      </w:pPr>
      <w:r>
        <w:rPr>
          <w:szCs w:val="22"/>
        </w:rPr>
        <w:t xml:space="preserve">It has been wonderful getting to know the class this week! It is amazing to see the growth that has occurred over the summer. One of the topics our class discussed this week was the University School Common Trust. The Common Trust is the basic philosophy of community behavior at USM. It states that we will relate to one another and the school with respect, trust, honesty, fairness, and kindness. Please make time to discuss The Common Trust with your child and how these behaviors relate to home as well as school. This year we will focus on the word “fairnes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Class will start each day promptly after The Pledge of Allegiance at 8:15 a.m. We will open our classroom doors at 8 o’clock so that the students have ample time to get their materials organized for the day. If your child arrives prior to 7:55 a.m., he/she must report to the Before School Program. The school day for fourth graders ends at 3:15 p.m. Children must be picked up at car circle, in the area near the LS gym, or their classrooms. They are not allowed to walk out to the playground by themselves. We appreciate your help in ensuring the safety of your child. If you need to pick your child up early from school, please send a note or call us. You must also come to the room to pick up your chil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Students are expected to write all assignments and important information in their assignment notebook before they leave for the day. Please be sure to review your child’s assignment notebook each night and sign or initial in the designated area. It is very important that you sign the assignment notebook nightly. Part of your child’s homework each night is to spend 30 minutes reading a book of his/her choice (recreational reading – RR). All assignments, newsletters, and important notes will be posted to the USM portal or on the class wiki. </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This week we started reviewing basic math facts. Part of your child’s homework each night is to spend 5-10 minutes practicing math facts. Children can practice with flash cards, computer programs, games that reinforce the basic facts, oral recitation, or practice fact sheets. Children can take home practice fact sheets from the class any time they lik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e look forward to seeing all of you on Thursday, September 6, at Back-to-School Night!  If at any time during the year you have any comments, questions, or concerns, please do not hesitate to call or emai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incerely,</w:t>
      </w:r>
    </w:p>
    <w:p>
      <w:pPr>
        <w:pStyle w:val="Normal"/>
        <w:rPr>
          <w:rFonts w:ascii="Comic Sans MS" w:hAnsi="Comic Sans MS" w:cs="Comic Sans MS"/>
          <w:sz w:val="22"/>
          <w:szCs w:val="22"/>
        </w:rPr>
      </w:pPr>
      <w:r>
        <w:rPr>
          <w:rFonts w:cs="Comic Sans MS" w:ascii="Comic Sans MS" w:hAnsi="Comic Sans MS"/>
          <w:sz w:val="22"/>
          <w:szCs w:val="22"/>
        </w:rPr>
        <w:t>The Fourth Grade Team</w:t>
      </w:r>
    </w:p>
    <w:sectPr>
      <w:type w:val="nextPage"/>
      <w:pgSz w:w="12240" w:h="15840"/>
      <w:pgMar w:left="1800" w:right="144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5:19:00Z</dcterms:created>
  <dc:creator>Information Technology</dc:creator>
  <dc:description/>
  <cp:keywords/>
  <dc:language>en-US</dc:language>
  <cp:lastModifiedBy>Sovol, Kelley</cp:lastModifiedBy>
  <cp:lastPrinted>2009-08-27T11:49:00Z</cp:lastPrinted>
  <dcterms:modified xsi:type="dcterms:W3CDTF">2012-08-23T20:44:00Z</dcterms:modified>
  <cp:revision>6</cp:revision>
  <dc:subject/>
  <dc:title>Friday, September 3, 1999</dc:title>
</cp:coreProperties>
</file>